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Found Poem Guidelines for </w:t>
      </w:r>
      <w:r>
        <w:rPr>
          <w:b/>
          <w:i/>
          <w:sz w:val="32"/>
          <w:szCs w:val="32"/>
        </w:rPr>
        <w:t>A Separate Peac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s you read, be aware of sentences that have an impact on you. For each section read, (every 3 chapters), you will need to pick out </w:t>
      </w:r>
      <w:r>
        <w:rPr>
          <w:b/>
          <w:sz w:val="28"/>
          <w:szCs w:val="28"/>
        </w:rPr>
        <w:t>five favorite lin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ype out the lines or write neatly on a sheet of paper. Place enough space between the lines so you can cut them apart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 “poem day” you will collaborate with your group and create a “found poem” from the sets of l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ck lines that flow that represent a theme, idea, or character in AS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lude page numbers at the end of lin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oems should be between six to ten lines in length. </w:t>
      </w:r>
      <w:r>
        <w:rPr>
          <w:b/>
          <w:bCs/>
          <w:sz w:val="28"/>
          <w:szCs w:val="28"/>
        </w:rPr>
        <w:t>YOU DO NOT NEED TO USE ALL THE LINES FROM THE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 colored paper, write out your lines, and decorate to add impa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e prepared to share, “round robin” post-it note critique of classmates’ poem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emember, poetry is about economy of language more is not necessarily bett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0:41:00Z</dcterms:created>
  <dc:creator>Gina</dc:creator>
  <dc:description/>
  <dc:language>en-US</dc:language>
  <cp:lastModifiedBy>urbieg</cp:lastModifiedBy>
  <dcterms:modified xsi:type="dcterms:W3CDTF">2007-02-26T14:29:00Z</dcterms:modified>
  <cp:revision>5</cp:revision>
  <dc:subject/>
  <dc:title>Found Poem Guidelines for A Separate Peace</dc:title>
</cp:coreProperties>
</file>